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  <w:drawing>
          <wp:anchor behindDoc="0" distT="152400" distB="152400" distL="152400" distR="152400" simplePos="0" locked="0" layoutInCell="0" allowOverlap="1" relativeHeight="3">
            <wp:simplePos x="0" y="0"/>
            <wp:positionH relativeFrom="page">
              <wp:posOffset>1567815</wp:posOffset>
            </wp:positionH>
            <wp:positionV relativeFrom="page">
              <wp:posOffset>1995805</wp:posOffset>
            </wp:positionV>
            <wp:extent cx="2438400" cy="4521200"/>
            <wp:effectExtent l="0" t="0" r="0" b="0"/>
            <wp:wrapTight wrapText="bothSides">
              <wp:wrapPolygon edited="0">
                <wp:start x="7577" y="301"/>
                <wp:lineTo x="7577" y="3198"/>
                <wp:lineTo x="6107" y="3500"/>
                <wp:lineTo x="5542" y="3741"/>
                <wp:lineTo x="5542" y="3922"/>
                <wp:lineTo x="2714" y="6820"/>
                <wp:lineTo x="114" y="9717"/>
                <wp:lineTo x="114" y="12554"/>
                <wp:lineTo x="6333" y="12674"/>
                <wp:lineTo x="6333" y="21427"/>
                <wp:lineTo x="15041" y="21427"/>
                <wp:lineTo x="15153" y="12674"/>
                <wp:lineTo x="20581" y="12674"/>
                <wp:lineTo x="21600" y="12554"/>
                <wp:lineTo x="21486" y="11226"/>
                <wp:lineTo x="15945" y="3621"/>
                <wp:lineTo x="15267" y="3440"/>
                <wp:lineTo x="13344" y="3198"/>
                <wp:lineTo x="13344" y="301"/>
                <wp:lineTo x="7577" y="30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1" r="-2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52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52400" distB="152400" distL="152400" distR="152400" simplePos="0" locked="0" layoutInCell="0" allowOverlap="1" relativeHeight="4">
            <wp:simplePos x="0" y="0"/>
            <wp:positionH relativeFrom="page">
              <wp:posOffset>4152900</wp:posOffset>
            </wp:positionH>
            <wp:positionV relativeFrom="page">
              <wp:posOffset>2081530</wp:posOffset>
            </wp:positionV>
            <wp:extent cx="2451100" cy="4470400"/>
            <wp:effectExtent l="0" t="0" r="0" b="0"/>
            <wp:wrapTight wrapText="bothSides">
              <wp:wrapPolygon edited="0">
                <wp:start x="7538" y="0"/>
                <wp:lineTo x="7538" y="2990"/>
                <wp:lineTo x="6075" y="3295"/>
                <wp:lineTo x="5512" y="3540"/>
                <wp:lineTo x="5512" y="3723"/>
                <wp:lineTo x="2700" y="6653"/>
                <wp:lineTo x="225" y="9462"/>
                <wp:lineTo x="113" y="12391"/>
                <wp:lineTo x="6300" y="12514"/>
                <wp:lineTo x="6300" y="21366"/>
                <wp:lineTo x="14962" y="21366"/>
                <wp:lineTo x="14962" y="12514"/>
                <wp:lineTo x="20137" y="12514"/>
                <wp:lineTo x="21374" y="12391"/>
                <wp:lineTo x="21262" y="11048"/>
                <wp:lineTo x="21037" y="10560"/>
                <wp:lineTo x="15862" y="3357"/>
                <wp:lineTo x="15187" y="3173"/>
                <wp:lineTo x="13275" y="2990"/>
                <wp:lineTo x="13275" y="0"/>
                <wp:lineTo x="753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1" r="-2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47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52400" distB="152400" distL="152400" distR="152400" simplePos="0" locked="0" layoutInCell="0" allowOverlap="1" relativeHeight="5">
            <wp:simplePos x="0" y="0"/>
            <wp:positionH relativeFrom="page">
              <wp:posOffset>6818630</wp:posOffset>
            </wp:positionH>
            <wp:positionV relativeFrom="page">
              <wp:posOffset>2070100</wp:posOffset>
            </wp:positionV>
            <wp:extent cx="2451100" cy="4508500"/>
            <wp:effectExtent l="0" t="0" r="0" b="0"/>
            <wp:wrapTight wrapText="bothSides">
              <wp:wrapPolygon edited="0">
                <wp:start x="7538" y="59"/>
                <wp:lineTo x="7425" y="2965"/>
                <wp:lineTo x="5850" y="3389"/>
                <wp:lineTo x="5400" y="3570"/>
                <wp:lineTo x="113" y="9442"/>
                <wp:lineTo x="0" y="12408"/>
                <wp:lineTo x="225" y="12469"/>
                <wp:lineTo x="6300" y="12469"/>
                <wp:lineTo x="6300" y="21428"/>
                <wp:lineTo x="14849" y="21428"/>
                <wp:lineTo x="14962" y="13256"/>
                <wp:lineTo x="21149" y="12529"/>
                <wp:lineTo x="21262" y="11016"/>
                <wp:lineTo x="20924" y="10532"/>
                <wp:lineTo x="15750" y="3389"/>
                <wp:lineTo x="15187" y="3207"/>
                <wp:lineTo x="13275" y="2965"/>
                <wp:lineTo x="13050" y="59"/>
                <wp:lineTo x="7538" y="59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1" r="-2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50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52400" distB="152400" distL="152400" distR="152400" simplePos="0" locked="0" layoutInCell="0" allowOverlap="1" relativeHeight="6">
            <wp:simplePos x="0" y="0"/>
            <wp:positionH relativeFrom="page">
              <wp:posOffset>2771775</wp:posOffset>
            </wp:positionH>
            <wp:positionV relativeFrom="page">
              <wp:posOffset>5970270</wp:posOffset>
            </wp:positionV>
            <wp:extent cx="243205" cy="372745"/>
            <wp:effectExtent l="0" t="0" r="0" b="0"/>
            <wp:wrapTight wrapText="bothSides">
              <wp:wrapPolygon edited="0">
                <wp:start x="3706" y="738"/>
                <wp:lineTo x="127" y="2953"/>
                <wp:lineTo x="-1661" y="15508"/>
                <wp:lineTo x="1917" y="19939"/>
                <wp:lineTo x="3706" y="19939"/>
                <wp:lineTo x="19810" y="19939"/>
                <wp:lineTo x="19810" y="1476"/>
                <wp:lineTo x="16231" y="738"/>
                <wp:lineTo x="3706" y="738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1" t="-140" r="-29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52400" distB="152400" distL="152400" distR="152400" simplePos="0" locked="0" layoutInCell="0" allowOverlap="1" relativeHeight="7">
            <wp:simplePos x="0" y="0"/>
            <wp:positionH relativeFrom="page">
              <wp:posOffset>2832100</wp:posOffset>
            </wp:positionH>
            <wp:positionV relativeFrom="page">
              <wp:posOffset>5625465</wp:posOffset>
            </wp:positionV>
            <wp:extent cx="241300" cy="241300"/>
            <wp:effectExtent l="0" t="0" r="0" b="0"/>
            <wp:wrapTight wrapText="bothSides">
              <wp:wrapPolygon edited="0">
                <wp:start x="7239" y="0"/>
                <wp:lineTo x="-1136" y="16155"/>
                <wp:lineTo x="-1136" y="18309"/>
                <wp:lineTo x="21600" y="18309"/>
                <wp:lineTo x="20403" y="14000"/>
                <wp:lineTo x="12026" y="0"/>
                <wp:lineTo x="7239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52400" distB="152400" distL="152400" distR="152400" simplePos="0" locked="0" layoutInCell="0" allowOverlap="1" relativeHeight="8">
            <wp:simplePos x="0" y="0"/>
            <wp:positionH relativeFrom="page">
              <wp:posOffset>2450465</wp:posOffset>
            </wp:positionH>
            <wp:positionV relativeFrom="page">
              <wp:posOffset>5626100</wp:posOffset>
            </wp:positionV>
            <wp:extent cx="254000" cy="215900"/>
            <wp:effectExtent l="0" t="0" r="0" b="0"/>
            <wp:wrapTight wrapText="bothSides">
              <wp:wrapPolygon edited="0">
                <wp:start x="7992" y="0"/>
                <wp:lineTo x="-1080" y="16898"/>
                <wp:lineTo x="-1080" y="20520"/>
                <wp:lineTo x="54" y="20520"/>
                <wp:lineTo x="21600" y="20520"/>
                <wp:lineTo x="20466" y="14484"/>
                <wp:lineTo x="12528" y="0"/>
                <wp:lineTo x="7992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22" r="-18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52400" distB="152400" distL="152400" distR="152400" simplePos="0" locked="0" layoutInCell="0" allowOverlap="1" relativeHeight="9">
            <wp:simplePos x="0" y="0"/>
            <wp:positionH relativeFrom="page">
              <wp:posOffset>2574290</wp:posOffset>
            </wp:positionH>
            <wp:positionV relativeFrom="page">
              <wp:posOffset>5986780</wp:posOffset>
            </wp:positionV>
            <wp:extent cx="139700" cy="317500"/>
            <wp:effectExtent l="0" t="0" r="0" b="0"/>
            <wp:wrapTight wrapText="bothSides">
              <wp:wrapPolygon edited="0">
                <wp:start x="2320" y="785"/>
                <wp:lineTo x="-1963" y="3141"/>
                <wp:lineTo x="-1963" y="16495"/>
                <wp:lineTo x="2320" y="20422"/>
                <wp:lineTo x="6604" y="20422"/>
                <wp:lineTo x="10888" y="20422"/>
                <wp:lineTo x="17315" y="20422"/>
                <wp:lineTo x="19457" y="18066"/>
                <wp:lineTo x="19457" y="785"/>
                <wp:lineTo x="2320" y="785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52400" distB="152400" distL="152400" distR="152400" simplePos="0" locked="0" layoutInCell="0" allowOverlap="1" relativeHeight="10">
            <wp:simplePos x="0" y="0"/>
            <wp:positionH relativeFrom="page">
              <wp:posOffset>5041900</wp:posOffset>
            </wp:positionH>
            <wp:positionV relativeFrom="page">
              <wp:posOffset>4038600</wp:posOffset>
            </wp:positionV>
            <wp:extent cx="647700" cy="571500"/>
            <wp:effectExtent l="0" t="0" r="0" b="0"/>
            <wp:wrapTight wrapText="bothSides">
              <wp:wrapPolygon edited="0">
                <wp:start x="12963" y="0"/>
                <wp:lineTo x="6053" y="0"/>
                <wp:lineTo x="871" y="2353"/>
                <wp:lineTo x="871" y="13176"/>
                <wp:lineTo x="6485" y="16941"/>
                <wp:lineTo x="9940" y="17412"/>
                <wp:lineTo x="14259" y="17412"/>
                <wp:lineTo x="20735" y="15059"/>
                <wp:lineTo x="21167" y="11294"/>
                <wp:lineTo x="17281" y="11294"/>
                <wp:lineTo x="20304" y="9412"/>
                <wp:lineTo x="21167" y="7529"/>
                <wp:lineTo x="20304" y="5647"/>
                <wp:lineTo x="18144" y="2823"/>
                <wp:lineTo x="15553" y="0"/>
                <wp:lineTo x="12963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4" t="-84" r="-7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52400" distB="152400" distL="152400" distR="152400" simplePos="0" locked="0" layoutInCell="0" allowOverlap="1" relativeHeight="11">
            <wp:simplePos x="0" y="0"/>
            <wp:positionH relativeFrom="page">
              <wp:posOffset>5348605</wp:posOffset>
            </wp:positionH>
            <wp:positionV relativeFrom="page">
              <wp:posOffset>4565650</wp:posOffset>
            </wp:positionV>
            <wp:extent cx="417830" cy="389255"/>
            <wp:effectExtent l="0" t="0" r="0" b="0"/>
            <wp:wrapTight wrapText="bothSides">
              <wp:wrapPolygon edited="0">
                <wp:start x="8816" y="0"/>
                <wp:lineTo x="27" y="18329"/>
                <wp:lineTo x="21600" y="18329"/>
                <wp:lineTo x="20800" y="16663"/>
                <wp:lineTo x="18403" y="10831"/>
                <wp:lineTo x="12811" y="0"/>
                <wp:lineTo x="8816" y="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5" t="-151" r="-1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52400" distB="152400" distL="152400" distR="152400" simplePos="0" locked="0" layoutInCell="0" allowOverlap="1" relativeHeight="12">
            <wp:simplePos x="0" y="0"/>
            <wp:positionH relativeFrom="page">
              <wp:posOffset>4943475</wp:posOffset>
            </wp:positionH>
            <wp:positionV relativeFrom="page">
              <wp:posOffset>4601845</wp:posOffset>
            </wp:positionV>
            <wp:extent cx="360045" cy="365760"/>
            <wp:effectExtent l="0" t="0" r="0" b="0"/>
            <wp:wrapTight wrapText="bothSides">
              <wp:wrapPolygon edited="0">
                <wp:start x="7591" y="0"/>
                <wp:lineTo x="-1028" y="14026"/>
                <wp:lineTo x="-1028" y="17766"/>
                <wp:lineTo x="21600" y="17766"/>
                <wp:lineTo x="21600" y="14026"/>
                <wp:lineTo x="20522" y="11220"/>
                <wp:lineTo x="12979" y="0"/>
                <wp:lineTo x="7591" y="0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52400" distB="152400" distL="152400" distR="152400" simplePos="0" locked="0" layoutInCell="0" allowOverlap="1" relativeHeight="13">
            <wp:simplePos x="0" y="0"/>
            <wp:positionH relativeFrom="page">
              <wp:posOffset>5076190</wp:posOffset>
            </wp:positionH>
            <wp:positionV relativeFrom="page">
              <wp:posOffset>5060950</wp:posOffset>
            </wp:positionV>
            <wp:extent cx="190500" cy="520700"/>
            <wp:effectExtent l="0" t="0" r="0" b="0"/>
            <wp:wrapTight wrapText="bothSides">
              <wp:wrapPolygon edited="0">
                <wp:start x="4704" y="1474"/>
                <wp:lineTo x="1632" y="2949"/>
                <wp:lineTo x="-1440" y="5408"/>
                <wp:lineTo x="-1440" y="16226"/>
                <wp:lineTo x="3168" y="19176"/>
                <wp:lineTo x="6240" y="19176"/>
                <wp:lineTo x="15456" y="19176"/>
                <wp:lineTo x="18528" y="19176"/>
                <wp:lineTo x="21600" y="17209"/>
                <wp:lineTo x="21600" y="4424"/>
                <wp:lineTo x="20064" y="2458"/>
                <wp:lineTo x="16992" y="1474"/>
                <wp:lineTo x="4704" y="1474"/>
              </wp:wrapPolygon>
            </wp:wrapTight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52400" distB="152400" distL="152400" distR="152400" simplePos="0" locked="0" layoutInCell="0" allowOverlap="1" relativeHeight="14">
            <wp:simplePos x="0" y="0"/>
            <wp:positionH relativeFrom="page">
              <wp:posOffset>5436235</wp:posOffset>
            </wp:positionH>
            <wp:positionV relativeFrom="page">
              <wp:posOffset>5086350</wp:posOffset>
            </wp:positionV>
            <wp:extent cx="203200" cy="469900"/>
            <wp:effectExtent l="0" t="0" r="0" b="0"/>
            <wp:wrapTight wrapText="bothSides">
              <wp:wrapPolygon edited="0">
                <wp:start x="4387" y="0"/>
                <wp:lineTo x="1518" y="1641"/>
                <wp:lineTo x="-1350" y="4378"/>
                <wp:lineTo x="-1350" y="16418"/>
                <wp:lineTo x="2953" y="20250"/>
                <wp:lineTo x="4387" y="20250"/>
                <wp:lineTo x="15862" y="20250"/>
                <wp:lineTo x="18731" y="20250"/>
                <wp:lineTo x="21600" y="17513"/>
                <wp:lineTo x="21600" y="2189"/>
                <wp:lineTo x="20165" y="1094"/>
                <wp:lineTo x="14428" y="0"/>
                <wp:lineTo x="4387" y="0"/>
              </wp:wrapPolygon>
            </wp:wrapTight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102" r="-23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52400" distB="152400" distL="152400" distR="152400" simplePos="0" locked="0" layoutInCell="0" allowOverlap="1" relativeHeight="15">
            <wp:simplePos x="0" y="0"/>
            <wp:positionH relativeFrom="page">
              <wp:posOffset>5310505</wp:posOffset>
            </wp:positionH>
            <wp:positionV relativeFrom="page">
              <wp:posOffset>5551805</wp:posOffset>
            </wp:positionV>
            <wp:extent cx="389255" cy="383540"/>
            <wp:effectExtent l="0" t="0" r="0" b="0"/>
            <wp:wrapTight wrapText="bothSides">
              <wp:wrapPolygon edited="0">
                <wp:start x="7880" y="0"/>
                <wp:lineTo x="40" y="14086"/>
                <wp:lineTo x="-939" y="18782"/>
                <wp:lineTo x="-939" y="19721"/>
                <wp:lineTo x="21599" y="19721"/>
                <wp:lineTo x="21599" y="17843"/>
                <wp:lineTo x="20619" y="15964"/>
                <wp:lineTo x="11799" y="0"/>
                <wp:lineTo x="7880" y="0"/>
              </wp:wrapPolygon>
            </wp:wrapTight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52400" distB="152400" distL="152400" distR="152400" simplePos="0" locked="0" layoutInCell="0" allowOverlap="1" relativeHeight="16">
            <wp:simplePos x="0" y="0"/>
            <wp:positionH relativeFrom="page">
              <wp:posOffset>4986020</wp:posOffset>
            </wp:positionH>
            <wp:positionV relativeFrom="page">
              <wp:posOffset>5527040</wp:posOffset>
            </wp:positionV>
            <wp:extent cx="403225" cy="401955"/>
            <wp:effectExtent l="0" t="0" r="0" b="0"/>
            <wp:wrapTight wrapText="bothSides">
              <wp:wrapPolygon edited="0">
                <wp:start x="6900" y="0"/>
                <wp:lineTo x="40" y="12208"/>
                <wp:lineTo x="-939" y="17843"/>
                <wp:lineTo x="21599" y="17843"/>
                <wp:lineTo x="19639" y="14086"/>
                <wp:lineTo x="11799" y="0"/>
                <wp:lineTo x="6900" y="0"/>
              </wp:wrapPolygon>
            </wp:wrapTight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52400" distB="152400" distL="152400" distR="152400" simplePos="0" locked="0" layoutInCell="0" allowOverlap="1" relativeHeight="17">
            <wp:simplePos x="0" y="0"/>
            <wp:positionH relativeFrom="page">
              <wp:posOffset>7734300</wp:posOffset>
            </wp:positionH>
            <wp:positionV relativeFrom="page">
              <wp:posOffset>3530600</wp:posOffset>
            </wp:positionV>
            <wp:extent cx="558800" cy="533400"/>
            <wp:effectExtent l="0" t="0" r="0" b="0"/>
            <wp:wrapTight wrapText="bothSides">
              <wp:wrapPolygon edited="0">
                <wp:start x="9048" y="0"/>
                <wp:lineTo x="5533" y="6533"/>
                <wp:lineTo x="1015" y="15078"/>
                <wp:lineTo x="-490" y="18596"/>
                <wp:lineTo x="-490" y="19602"/>
                <wp:lineTo x="21097" y="19602"/>
                <wp:lineTo x="21097" y="18596"/>
                <wp:lineTo x="11558" y="0"/>
                <wp:lineTo x="9048" y="0"/>
              </wp:wrapPolygon>
            </wp:wrapTight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6" t="-90" r="-8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52400" distB="152400" distL="152400" distR="152400" simplePos="0" locked="0" layoutInCell="0" allowOverlap="1" relativeHeight="18">
            <wp:simplePos x="0" y="0"/>
            <wp:positionH relativeFrom="page">
              <wp:posOffset>7581900</wp:posOffset>
            </wp:positionH>
            <wp:positionV relativeFrom="page">
              <wp:posOffset>2746375</wp:posOffset>
            </wp:positionV>
            <wp:extent cx="889000" cy="939800"/>
            <wp:effectExtent l="0" t="0" r="0" b="0"/>
            <wp:wrapTight wrapText="bothSides">
              <wp:wrapPolygon edited="0">
                <wp:start x="12523" y="1438"/>
                <wp:lineTo x="5325" y="1726"/>
                <wp:lineTo x="943" y="2876"/>
                <wp:lineTo x="317" y="6041"/>
                <wp:lineTo x="317" y="7768"/>
                <wp:lineTo x="1882" y="8343"/>
                <wp:lineTo x="317" y="9782"/>
                <wp:lineTo x="-308" y="10932"/>
                <wp:lineTo x="-308" y="13522"/>
                <wp:lineTo x="3446" y="15249"/>
                <wp:lineTo x="6264" y="15825"/>
                <wp:lineTo x="9080" y="17263"/>
                <wp:lineTo x="9706" y="17263"/>
                <wp:lineTo x="13462" y="17263"/>
                <wp:lineTo x="13462" y="17263"/>
                <wp:lineTo x="20034" y="14961"/>
                <wp:lineTo x="20660" y="13522"/>
                <wp:lineTo x="19721" y="11796"/>
                <wp:lineTo x="20660" y="8918"/>
                <wp:lineTo x="20660" y="8343"/>
                <wp:lineTo x="18469" y="4891"/>
                <wp:lineTo x="15027" y="1726"/>
                <wp:lineTo x="15027" y="1438"/>
                <wp:lineTo x="12523" y="1438"/>
              </wp:wrapPolygon>
            </wp:wrapTight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4" t="-51" r="-5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52400" distB="152400" distL="152400" distR="152400" simplePos="0" locked="0" layoutInCell="0" allowOverlap="1" relativeHeight="19">
            <wp:simplePos x="0" y="0"/>
            <wp:positionH relativeFrom="page">
              <wp:posOffset>7797800</wp:posOffset>
            </wp:positionH>
            <wp:positionV relativeFrom="page">
              <wp:posOffset>2209800</wp:posOffset>
            </wp:positionV>
            <wp:extent cx="419100" cy="368300"/>
            <wp:effectExtent l="0" t="0" r="0" b="0"/>
            <wp:wrapTight wrapText="bothSides">
              <wp:wrapPolygon edited="0">
                <wp:start x="8786" y="0"/>
                <wp:lineTo x="2043" y="13000"/>
                <wp:lineTo x="19" y="18056"/>
                <wp:lineTo x="19" y="18778"/>
                <wp:lineTo x="20925" y="18778"/>
                <wp:lineTo x="20925" y="18056"/>
                <wp:lineTo x="12158" y="0"/>
                <wp:lineTo x="8786" y="0"/>
              </wp:wrapPolygon>
            </wp:wrapTight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5" t="-130" r="-11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52400" distB="152400" distL="152400" distR="152400" simplePos="0" locked="0" layoutInCell="0" allowOverlap="1" relativeHeight="20">
            <wp:simplePos x="0" y="0"/>
            <wp:positionH relativeFrom="page">
              <wp:posOffset>7185025</wp:posOffset>
            </wp:positionH>
            <wp:positionV relativeFrom="page">
              <wp:posOffset>3516630</wp:posOffset>
            </wp:positionV>
            <wp:extent cx="394970" cy="506730"/>
            <wp:effectExtent l="0" t="0" r="0" b="0"/>
            <wp:wrapTight wrapText="bothSides">
              <wp:wrapPolygon edited="0">
                <wp:start x="5069" y="2110"/>
                <wp:lineTo x="1763" y="2639"/>
                <wp:lineTo x="-1542" y="5805"/>
                <wp:lineTo x="-1542" y="16890"/>
                <wp:lineTo x="3416" y="20058"/>
                <wp:lineTo x="6722" y="20058"/>
                <wp:lineTo x="13334" y="20058"/>
                <wp:lineTo x="19946" y="20058"/>
                <wp:lineTo x="21600" y="19002"/>
                <wp:lineTo x="21600" y="2110"/>
                <wp:lineTo x="16640" y="2110"/>
                <wp:lineTo x="5069" y="2110"/>
              </wp:wrapPolygon>
            </wp:wrapTight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0" t="-100" r="-27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52400" distB="152400" distL="152400" distR="152400" simplePos="0" locked="0" layoutInCell="0" allowOverlap="1" relativeHeight="21">
            <wp:simplePos x="0" y="0"/>
            <wp:positionH relativeFrom="page">
              <wp:posOffset>8441690</wp:posOffset>
            </wp:positionH>
            <wp:positionV relativeFrom="page">
              <wp:posOffset>3530600</wp:posOffset>
            </wp:positionV>
            <wp:extent cx="405130" cy="501015"/>
            <wp:effectExtent l="0" t="0" r="0" b="0"/>
            <wp:wrapTight wrapText="bothSides">
              <wp:wrapPolygon edited="0">
                <wp:start x="6240" y="544"/>
                <wp:lineTo x="96" y="2723"/>
                <wp:lineTo x="-1440" y="16890"/>
                <wp:lineTo x="3168" y="20704"/>
                <wp:lineTo x="6240" y="20704"/>
                <wp:lineTo x="15456" y="20704"/>
                <wp:lineTo x="18528" y="20704"/>
                <wp:lineTo x="21600" y="17979"/>
                <wp:lineTo x="21600" y="3268"/>
                <wp:lineTo x="20064" y="2179"/>
                <wp:lineTo x="16992" y="544"/>
                <wp:lineTo x="6240" y="544"/>
              </wp:wrapPolygon>
            </wp:wrapTight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2" t="-102" r="-25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" cy="501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152400" distB="152400" distL="152400" distR="152400" simplePos="0" locked="0" layoutInCell="0" allowOverlap="1" relativeHeight="25">
                <wp:simplePos x="0" y="0"/>
                <wp:positionH relativeFrom="page">
                  <wp:posOffset>3759200</wp:posOffset>
                </wp:positionH>
                <wp:positionV relativeFrom="page">
                  <wp:posOffset>1397635</wp:posOffset>
                </wp:positionV>
                <wp:extent cx="2540635" cy="432435"/>
                <wp:effectExtent l="0" t="0" r="0" b="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540520" cy="432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96pt;margin-top:110.05pt;width:200pt;height:34pt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26">
                <wp:simplePos x="0" y="0"/>
                <wp:positionH relativeFrom="page">
                  <wp:posOffset>1137920</wp:posOffset>
                </wp:positionH>
                <wp:positionV relativeFrom="page">
                  <wp:posOffset>1676400</wp:posOffset>
                </wp:positionV>
                <wp:extent cx="10160" cy="4988560"/>
                <wp:effectExtent l="28575" t="0" r="38100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4988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d90b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6pt,132pt" to="90.35pt,524.75pt" stroked="t" o:allowincell="f" style="position:absolute;flip:x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#d90b00" weight="25560" startarrow="classic" startarrowwidth="medium" start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27">
                <wp:simplePos x="0" y="0"/>
                <wp:positionH relativeFrom="page">
                  <wp:posOffset>190500</wp:posOffset>
                </wp:positionH>
                <wp:positionV relativeFrom="page">
                  <wp:posOffset>3568700</wp:posOffset>
                </wp:positionV>
                <wp:extent cx="787400" cy="635000"/>
                <wp:effectExtent l="0" t="0" r="0" b="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320" cy="63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pt;margin-top:281pt;width:61.95pt;height:49.95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2">
                <wp:simplePos x="0" y="0"/>
                <wp:positionH relativeFrom="page">
                  <wp:posOffset>1295400</wp:posOffset>
                </wp:positionH>
                <wp:positionV relativeFrom="page">
                  <wp:posOffset>1714500</wp:posOffset>
                </wp:positionV>
                <wp:extent cx="8140700" cy="4965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0700" cy="4965700"/>
                        </a:xfrm>
                        <a:prstGeom prst="rect"/>
                        <a:solidFill>
                          <a:srgbClr val="005A7C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eeForm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101600" tIns="101600" rIns="101600" bIns="101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5A7C" strokecolor="#000000" strokeweight="1pt" style="position:absolute;rotation:-0;width:641pt;height:391pt;mso-wrap-distance-left:12pt;mso-wrap-distance-right:12pt;mso-wrap-distance-top:12pt;mso-wrap-distance-bottom:12pt;margin-top:135pt;mso-position-vertical-relative:page;margin-left:102pt;mso-position-horizontal-relative:page">
                <v:textbox inset="0.111111111111111in,0.111111111111111in,0.111111111111111in,0.111111111111111in">
                  <w:txbxContent>
                    <w:p>
                      <w:pPr>
                        <w:pStyle w:val="FreeForm"/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0"/>
                          <w:lang w:val="en-US" w:eastAsia="en-US" w:bidi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22">
                <wp:simplePos x="0" y="0"/>
                <wp:positionH relativeFrom="page">
                  <wp:posOffset>2349500</wp:posOffset>
                </wp:positionH>
                <wp:positionV relativeFrom="page">
                  <wp:posOffset>6781800</wp:posOffset>
                </wp:positionV>
                <wp:extent cx="889000" cy="508000"/>
                <wp:effectExtent l="0" t="0" r="0" b="0"/>
                <wp:wrapSquare wrapText="bothSides"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eForm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  <w:t>Good Detoxifi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40pt;mso-wrap-distance-left:12pt;mso-wrap-distance-right:12pt;mso-wrap-distance-top:12pt;mso-wrap-distance-bottom:12pt;margin-top:534pt;mso-position-vertical-relative:page;margin-left:1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eForm"/>
                        <w:jc w:val="center"/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  <w:t>Good Detoxifi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23">
                <wp:simplePos x="0" y="0"/>
                <wp:positionH relativeFrom="page">
                  <wp:posOffset>4699000</wp:posOffset>
                </wp:positionH>
                <wp:positionV relativeFrom="page">
                  <wp:posOffset>6807200</wp:posOffset>
                </wp:positionV>
                <wp:extent cx="1346200" cy="457200"/>
                <wp:effectExtent l="0" t="0" r="0" b="0"/>
                <wp:wrapSquare wrapText="bothSides"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eForm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  <w:t>Average Detoxifi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36pt;mso-wrap-distance-left:12pt;mso-wrap-distance-right:12pt;mso-wrap-distance-top:12pt;mso-wrap-distance-bottom:12pt;margin-top:536pt;mso-position-vertical-relative:page;margin-left:37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eForm"/>
                        <w:jc w:val="center"/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  <w:t>Average Detoxifi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24">
                <wp:simplePos x="0" y="0"/>
                <wp:positionH relativeFrom="page">
                  <wp:posOffset>7518400</wp:posOffset>
                </wp:positionH>
                <wp:positionV relativeFrom="page">
                  <wp:posOffset>6781800</wp:posOffset>
                </wp:positionV>
                <wp:extent cx="990600" cy="495300"/>
                <wp:effectExtent l="0" t="0" r="0" b="0"/>
                <wp:wrapSquare wrapText="bothSides"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eForm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</w:rPr>
                              <w:t>Poor Detoxifi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39pt;mso-wrap-distance-left:12pt;mso-wrap-distance-right:12pt;mso-wrap-distance-top:12pt;mso-wrap-distance-bottom:12pt;margin-top:534pt;mso-position-vertical-relative:page;margin-left:59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eForm"/>
                        <w:jc w:val="center"/>
                        <w:rPr>
                          <w:rFonts w:ascii="Century Gothic" w:hAnsi="Century Gothic" w:cs="Century Gothic"/>
                          <w:sz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</w:rPr>
                        <w:t>Poor Detoxifi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28">
                <wp:simplePos x="0" y="0"/>
                <wp:positionH relativeFrom="page">
                  <wp:posOffset>1308100</wp:posOffset>
                </wp:positionH>
                <wp:positionV relativeFrom="page">
                  <wp:posOffset>863600</wp:posOffset>
                </wp:positionV>
                <wp:extent cx="1143000" cy="381000"/>
                <wp:effectExtent l="0" t="0" r="0" b="0"/>
                <wp:wrapSquare wrapText="bothSides"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eForm"/>
                              <w:rPr>
                                <w:rFonts w:ascii="Century Gothic" w:hAnsi="Century Gothic" w:cs="Century Gothic"/>
                                <w:sz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8"/>
                              </w:rPr>
                              <w:t>GSTP 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0pt;mso-wrap-distance-left:12pt;mso-wrap-distance-right:12pt;mso-wrap-distance-top:12pt;mso-wrap-distance-bottom:12pt;margin-top:68pt;mso-position-vertical-relative:page;margin-left:10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eForm"/>
                        <w:rPr>
                          <w:rFonts w:ascii="Century Gothic" w:hAnsi="Century Gothic" w:cs="Century Gothic"/>
                          <w:sz w:val="48"/>
                        </w:rPr>
                      </w:pPr>
                      <w:r>
                        <w:rPr>
                          <w:rFonts w:cs="Century Gothic" w:ascii="Century Gothic" w:hAnsi="Century Gothic"/>
                          <w:sz w:val="48"/>
                        </w:rPr>
                        <w:t>GSTP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even" r:id="rId21"/>
      <w:headerReference w:type="default" r:id="rId22"/>
      <w:footerReference w:type="even" r:id="rId23"/>
      <w:footerReference w:type="default" r:id="rId24"/>
      <w:type w:val="nextPage"/>
      <w:pgSz w:orient="landscape" w:w="15840" w:h="122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20"/>
        <w:tab w:val="right" w:pos="12960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FreeForm">
    <w:name w:val="Free Form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2:25:00Z</dcterms:created>
  <dc:creator>Nicholas Kasper</dc:creator>
  <dc:description/>
  <cp:keywords/>
  <dc:language>en-US</dc:language>
  <cp:lastModifiedBy>Nicholas Kasper</cp:lastModifiedBy>
  <dcterms:modified xsi:type="dcterms:W3CDTF">2013-04-21T00:31:00Z</dcterms:modified>
  <cp:revision>3</cp:revision>
  <dc:subject/>
  <dc:title/>
</cp:coreProperties>
</file>